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/>
        <w:t>На контакте известняков олдындинской свиты и диоритов витимканского комплекса отмечается кварцевая жила мощностью 2–3 м, протяженностью 150 м с содержанием золота до 1,05 г/т (</w:t>
      </w:r>
      <w:r>
        <w:rPr>
          <w:i/>
        </w:rPr>
        <w:t>пункт минерализации</w:t>
      </w:r>
      <w:r>
        <w:rPr/>
        <w:t xml:space="preserve"> I-3-5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1:00Z</dcterms:created>
  <dc:creator>Kat</dc:creator>
  <dc:description/>
  <cp:keywords/>
  <dc:language>en-US</dc:language>
  <cp:lastModifiedBy>Kat</cp:lastModifiedBy>
  <dcterms:modified xsi:type="dcterms:W3CDTF">2024-05-06T13:41:00Z</dcterms:modified>
  <cp:revision>1</cp:revision>
  <dc:subject/>
  <dc:title>На контакте известняков олдындинской свиты и диоритов витимканского комплекса отмечается кварцевая жила мощностью 2–3 м, протяженностью 150 м с содержанием золота до 1,05 г/т (пункт минерализации I-3-5)</dc:title>
</cp:coreProperties>
</file>